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  <w:br/>
        <w:t>Dílčí plnění 3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ICT 2025“, Dílčí plnění 3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, Mgr.</cp:lastModifiedBy>
  <cp:lastPrinted>2021-05-05T10:23:00Z</cp:lastPrinted>
  <dcterms:modified xsi:type="dcterms:W3CDTF">2025-06-17T08:37:00Z</dcterms:modified>
  <cp:revision>27</cp:revision>
  <dc:subject/>
  <dc:title/>
</cp:coreProperties>
</file>